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 2012 года                                                               №</w:t>
      </w:r>
      <w:r>
        <w:rPr>
          <w:sz w:val="28"/>
          <w:szCs w:val="28"/>
          <w:u w:val="single"/>
        </w:rPr>
        <w:t xml:space="preserve">______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бластного семинара на тем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опросы профилактики, диагности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я инфекций верхних и ниж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ых пут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профессионального уровня врачей и качества оказания медицинской помощи больны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12.00 часов 19 декабря 2012 года в актовом зале департамента здравоохранения Костромской области областной семинар на тему «Вопросы профилактики, диагностики и лечения инфекций верхних и нижних дыхательных путей» (далее - областной семина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ую программу проведения областного семина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ым врачам областных государственных учреждений здравоохранения Костромской области направить для участия в областном семинаре терапевтов и педиатров  амбулаторно-поликлинических отделений и стационаров подведомственных медицинских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лату проезда и командировочных произвести по основному месту работы командируем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риказа возложить на заместителя директора департамента здравоохранения Костромской области Троицкую В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 А.В. Кня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департ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Костромской области                                           В.С. Тро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филактическ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                                                                       Н.К. Кош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и 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стромской области                                                                   Е.С. Кукуш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 З.В. Вол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: муниципальные учреждения здравоохранения Костромской области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09:00Z</dcterms:created>
  <dc:creator>33</dc:creator>
  <dc:description/>
  <cp:keywords/>
  <dc:language>en-US</dc:language>
  <cp:lastModifiedBy>volginazv</cp:lastModifiedBy>
  <cp:lastPrinted>2012-12-10T19:48:00Z</cp:lastPrinted>
  <dcterms:modified xsi:type="dcterms:W3CDTF">2012-12-12T06:43:00Z</dcterms:modified>
  <cp:revision>23</cp:revision>
  <dc:subject/>
  <dc:title>«</dc:title>
</cp:coreProperties>
</file>